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Lady and Gentleman in Gold 2026 All Ages Solo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Lady and G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1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78    11    XX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53   10    XX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32   9     XX.X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134   9     XXX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60   9     .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72    8     XXXX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58   8     XXX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75   8     X.X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64   7     ..XX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80   7     XX..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33   6     ..XXX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154   5     .X..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77    4     .X..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176   3     X..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72   2     X...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8 142   2     ...X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170   1     ..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0 179   1     ...X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1-22 144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2 185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Lady and G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HIJ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1    11    XX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     153   10    XX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78    9     XX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5    9     .X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34   6     X..X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60   6     .XXX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80   4     X...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58   3     .X.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32   3     X..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4   3     ..XX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72    2     ..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75   0     ..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ady a21     1 1 4 1 2 6 2 4 3 3 2  -      6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2 3 2 6 1 5 1 1 1 1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6 2 6 1 5 1 5 6 4 5  -      -      -      -      8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5 5 3 4 3 6 2 2 6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5 4 1 4 5 2 4 3 4 2 4  -      -      -      9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6 3 6 5 3 4 3 6 5 5 6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248"/>
        <w:gridCol w:w="1154"/>
        <w:gridCol w:w="1342"/>
        <w:gridCol w:w="1633"/>
        <w:gridCol w:w="3402"/>
        <w:gridCol w:w="74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1248"/>
        <w:gridCol w:w="1153"/>
        <w:gridCol w:w="1342"/>
        <w:gridCol w:w="1873"/>
        <w:gridCol w:w="39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кав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м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estige dance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гоненко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іх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Г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-20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8:33:00Z</dcterms:created>
  <dc:creator>1</dc:creator>
  <dc:description/>
  <cp:keywords/>
  <dc:language>en-US</dc:language>
  <cp:lastModifiedBy>1</cp:lastModifiedBy>
  <dcterms:modified xsi:type="dcterms:W3CDTF">2026-02-16T08:28:00Z</dcterms:modified>
  <cp:revision>3</cp:revision>
  <dc:subject/>
  <dc:title>Міжнародні відкриті змагання з Disco, DiscoSlow, Lyrical, DiscoFreestyle</dc:title>
</cp:coreProperties>
</file>